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казания по транспортировке и хранению продукц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Продукция Провенто всегда должны подвергаться транспортировке и хранению в соответствии с данными указаниями. Эти указания относятся ко всем лицам и компаниям, вовлеченным в процесс транспортировки на всех ее стадиях. Погрузка должна осуществляться  таким образом, чтобы обеспечивались безопасность движения и транспортировк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4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транспортного средств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орудование транспортных средств должно отвечать требованиям предъявляемым компанией Провенто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) погрузка осуществляется только в крытое транспортное средство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погрузка в транспортное средство грузоподъемностью более 5тон осуществляется только с наличием </w:t>
            </w:r>
            <w:r>
              <w:rPr>
                <w:b/>
              </w:rPr>
              <w:t>пневмоподвески</w:t>
            </w:r>
            <w:r>
              <w:rPr/>
              <w:t>!!!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14475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ксаторы</w:t>
            </w:r>
          </w:p>
          <w:p>
            <w:pPr>
              <w:pStyle w:val="Normal"/>
              <w:autoSpaceDE w:val="false"/>
              <w:rPr/>
            </w:pPr>
            <w:r>
              <w:rPr/>
              <w:t>Необходимо устанавливать балки-фиксаторы для защиты от опрокидывания и смещения. В контейнерах следует использовать привязные ремн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14475" cy="1000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я для транспортиров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се продукты должны транспортироваться, храниться и погружаться в соответствии с обозначениями, указанными на упаковке. (Пример: </w:t>
            </w:r>
            <w:r>
              <w:rPr>
                <w:b/>
              </w:rPr>
              <w:t>погрузка корпусов и стенок в вертикальном положении</w:t>
            </w:r>
            <w:r>
              <w:rPr/>
              <w:t>!!!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76375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ая загрузка</w:t>
            </w:r>
          </w:p>
          <w:p>
            <w:pPr>
              <w:pStyle w:val="Normal"/>
              <w:autoSpaceDE w:val="false"/>
              <w:rPr/>
            </w:pPr>
            <w:r>
              <w:rPr/>
              <w:t>Наиболее надежный способ обеспечения безопасности при транспортировке – избежание зазоров при погрузке и учет несущей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ности боковых стенок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14475" cy="981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углов</w:t>
            </w:r>
          </w:p>
          <w:p>
            <w:pPr>
              <w:pStyle w:val="Normal"/>
              <w:autoSpaceDE w:val="false"/>
              <w:rPr/>
            </w:pPr>
            <w:r>
              <w:rPr/>
              <w:t>Плоские детали должны быть дополнительно защищены вспомогательными уголками в транспортировочных рамах, для снижения</w:t>
            </w:r>
          </w:p>
          <w:p>
            <w:pPr>
              <w:pStyle w:val="Normal"/>
              <w:autoSpaceDE w:val="false"/>
              <w:rPr/>
            </w:pPr>
            <w:r>
              <w:rPr/>
              <w:t>риска повреждения в результате ударов или тр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14475" cy="981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для закрытия зазоров</w:t>
            </w:r>
          </w:p>
          <w:p>
            <w:pPr>
              <w:pStyle w:val="Normal"/>
              <w:autoSpaceDE w:val="false"/>
              <w:rPr/>
            </w:pPr>
            <w:r>
              <w:rPr/>
              <w:t>Если невозможно обойтись без зазоров между упаковками, эти зазоры</w:t>
            </w:r>
          </w:p>
          <w:p>
            <w:pPr>
              <w:pStyle w:val="Normal"/>
              <w:autoSpaceDE w:val="false"/>
              <w:rPr/>
            </w:pPr>
            <w:r>
              <w:rPr/>
              <w:t>должны быть заполнены с помощью упаковочного материал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76375" cy="971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пфир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Для защиты продуктов, между продуктами и прилегающими</w:t>
            </w:r>
          </w:p>
          <w:p>
            <w:pPr>
              <w:pStyle w:val="Normal"/>
              <w:autoSpaceDE w:val="false"/>
              <w:rPr/>
            </w:pPr>
            <w:r>
              <w:rPr/>
              <w:t>металлическими конструкциями (напр. опорами) должен быть проложен</w:t>
            </w:r>
          </w:p>
          <w:p>
            <w:pPr>
              <w:pStyle w:val="Normal"/>
              <w:autoSpaceDE w:val="false"/>
              <w:rPr/>
            </w:pPr>
            <w:r>
              <w:rPr/>
              <w:t>демпфирующий материал для предотвращения тр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14475" cy="990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аковка</w:t>
            </w:r>
          </w:p>
          <w:p>
            <w:pPr>
              <w:pStyle w:val="Normal"/>
              <w:autoSpaceDE w:val="false"/>
              <w:rPr/>
            </w:pPr>
            <w:r>
              <w:rPr/>
              <w:t>Падения, удары, трение, и воздействия чрезмерной силы не полностью демпфируются упаковкой, поэтому такие воздействия могут вызвать повреждение продукт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14475" cy="1009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разгрузки</w:t>
            </w:r>
          </w:p>
          <w:p>
            <w:pPr>
              <w:pStyle w:val="Normal"/>
              <w:autoSpaceDE w:val="false"/>
              <w:rPr/>
            </w:pPr>
            <w:r>
              <w:rPr/>
              <w:t>Для исключения опасности опрокидывания продуктов, перевозимых в</w:t>
            </w:r>
          </w:p>
          <w:p>
            <w:pPr>
              <w:pStyle w:val="Normal"/>
              <w:autoSpaceDE w:val="false"/>
              <w:rPr/>
            </w:pPr>
            <w:r>
              <w:rPr/>
              <w:t>рамах, плоские детали с шириной &gt; 800 мм должны быть наклонены</w:t>
            </w:r>
          </w:p>
          <w:p>
            <w:pPr>
              <w:pStyle w:val="Normal"/>
              <w:autoSpaceDE w:val="false"/>
              <w:rPr/>
            </w:pPr>
            <w:r>
              <w:rPr/>
              <w:t>перед извлечением из рамы путем сдвига задней скоб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14475" cy="971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абелир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и штабелировании упаковок, необходимо использовать прокладки против скольжения и ремн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09700" cy="9347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обращения и транспортировки отдельных упаковок</w:t>
            </w:r>
          </w:p>
          <w:p>
            <w:pPr>
              <w:pStyle w:val="Normal"/>
              <w:autoSpaceDE w:val="false"/>
              <w:rPr/>
            </w:pPr>
            <w:r>
              <w:rPr/>
              <w:t>Отдельные упаковки при транспортировке защищаются при помощи</w:t>
            </w:r>
          </w:p>
          <w:p>
            <w:pPr>
              <w:pStyle w:val="Normal"/>
              <w:autoSpaceDE w:val="false"/>
              <w:rPr/>
            </w:pPr>
            <w:r>
              <w:rPr/>
              <w:t>обматывания стрейч-пленкой либо аналогичным материалом. При необходимости используются защитные уголк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76375" cy="981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ллеты</w:t>
            </w:r>
          </w:p>
          <w:p>
            <w:pPr>
              <w:pStyle w:val="Normal"/>
              <w:autoSpaceDE w:val="false"/>
              <w:rPr/>
            </w:pPr>
            <w:r>
              <w:rPr/>
              <w:t>Сменные паллеты должны соответствовать критериям европейского</w:t>
            </w:r>
          </w:p>
          <w:p>
            <w:pPr>
              <w:pStyle w:val="Normal"/>
              <w:autoSpaceDE w:val="false"/>
              <w:rPr/>
            </w:pPr>
            <w:r>
              <w:rPr/>
              <w:t>стандарта. Паллеты с недостаточной нагрузочной способностью (менее 500кг), а также имеющие значительные трещины, загрязнения, повреждения, отсутствующие части и т. д. должны быть удалены и не использоваться в транспортировк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14475" cy="981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илочные погрузчики</w:t>
            </w:r>
          </w:p>
          <w:p>
            <w:pPr>
              <w:pStyle w:val="Normal"/>
              <w:autoSpaceDE w:val="false"/>
              <w:rPr/>
            </w:pPr>
            <w:r>
              <w:rPr/>
              <w:t>Вилочный погрузчик возможно использовать только для продукции установленной на паллете. Крупногабаритный груз необходимо поддерживать от возможного опрокидывания. Соблюдение мер предосторожности при использовании промышленных погрузчиков (вилочных погрузчиков, подъемников и т. п.) является обязательным во избежание повреждений. Например, выступающие вилы представляют собой опасность для расположенных рядом продукции. При вероятности повреждения продукции вилами погрузчика использование погрузчика не допустимо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47470" cy="8896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15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7:12:00Z</dcterms:created>
  <dc:creator>kamaev_vv</dc:creator>
  <dc:description/>
  <cp:keywords/>
  <dc:language>en-US</dc:language>
  <cp:lastModifiedBy>smirnov_re</cp:lastModifiedBy>
  <dcterms:modified xsi:type="dcterms:W3CDTF">2011-01-24T10:54:00Z</dcterms:modified>
  <cp:revision>4</cp:revision>
  <dc:subject/>
  <dc:title>Указания по транспортировке и хранению</dc:title>
</cp:coreProperties>
</file>